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Катен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 бюджете Катенинского сельского поселения на 2020 г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1 и 2022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 декабря 2019 года № 18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гарантий в валюте Российской Феде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Катенинского сельского поселения на 2021-2022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1-2022 годах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oper</cp:lastModifiedBy>
  <cp:lastPrinted>2015-11-25T11:55:00Z</cp:lastPrinted>
  <dcterms:modified xsi:type="dcterms:W3CDTF">2019-12-23T06:02:00Z</dcterms:modified>
  <cp:revision>36</cp:revision>
  <dc:subject/>
  <dc:title/>
</cp:coreProperties>
</file>